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шестая 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1 декабря 2022 года  №4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 район, Положением о бюджетном процессе в муниципальном образовании 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«1. Утвердить основные характеристики бюджета Билибинского муниципального района на 2022 год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2 808 089,6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 002 941,5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Билибинский муниципальный район на 1 января 2023 года –                          50 000,0 тыс. рублей, в том числе верхний предел долга по муниципальным гарантиям Билибинского муниципального района – 0,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194 851,9 тыс. рублей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5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5. Утвердить в пределах общего объема доходов Билибинского муниципального района, установленного подпунктом 1 пункта 1 настоящего решения, объем межбюджетных трансфертов, получаемых их других бюджетов бюджетной системы Российской Федерации, в сумме 2 361 564,6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з окружного бюджета в сумме 2 057 365,6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 бюджетов поселений в сумме 304 199,0  тыс. рублей.»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 4 пункта 6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4)</w:t>
      </w:r>
      <w:r>
        <w:rPr/>
        <w:t xml:space="preserve"> </w:t>
      </w:r>
      <w:r>
        <w:rPr>
          <w:sz w:val="26"/>
          <w:szCs w:val="26"/>
        </w:rPr>
        <w:tab/>
        <w:t>объем бюджетных ассигнований на осуществление переданных отдельных государственных полномочий в сумме 839 872,7 тыс. рублей;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</w:r>
      <w:r>
        <w:rPr/>
        <w:t xml:space="preserve"> </w:t>
      </w:r>
      <w:r>
        <w:rPr>
          <w:sz w:val="26"/>
          <w:szCs w:val="26"/>
        </w:rPr>
        <w:t xml:space="preserve"> Подпункт 1 пункта 10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) на поддержку юридических лиц и индивидуальных предпринимателей, производящих и отпускающих хлеб в розничную сеть в  сумме 29 055,9 тыс. рублей (средства окружного бюджета 28 910,4 тыс. рублей, средства местного бюджета на софинансирование обязательств окружного бюджета 145,5 тыс. рублей);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 Подпункт 3 пункта 10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) на возмещение недополученных доходов и (или) финансовое обеспечение  (возмещение) расходов на возмещение затрат на погребение умерших, согласно гарантированному перечню услуг – 10 774,6 тыс. рублей за счет средств местного бюджета (средства бюджета городского поселения Билибино 3 370,1 тыс. рублей; средства муниципального образования  Билибинский муниципальный район 7 404,5 тыс. рублей);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Подпункт 5 пункта 10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5) на софинансирование расходных обязательств в сфере водоснабжения и водоотведения – 23 759,3 тыс. рублей (средства окружного бюджета 23 640,4 тыс. рублей; средства местного бюджета на софинансирование обязательств окружного бюджета 118,9 тыс. рублей);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одпункт 7 пункта 10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7) на финансовую поддержку субъектов предпринимательской деятельности, осуществляющих деятельность в сельской местности – 1 218,0 тыс. рублей (средства окружного бюджета 1 175,2 тыс. рублей; средства местного бюджета на софинансирование обязательств окружного бюджета 42,8 тыс. рублей);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8. Подпункт 8 пункта 10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8) на возмещение субъектам предпринимательской деятельности части затрат по оплате коммунальных услуг в условиях ухудшения ситуации в связи с распространением новой коронавирусной инфекции – 626,7 тыс. руб. за счет средств окружного бюджета;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9. Подпункт 10 пункта 10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0) на выкуп жилых помещений для переселения граждан из аварийного жилья, а также предоставления гражданам, состоящим на учете в качестве нуждающихся в улучшении жилищных условий – 1 503,1 тыс. руб. (средства окружного бюджета             1 495,5 тыс. рублей; средства местного бюджета на софинансирование обязательств окружного бюджета 7,6 тыс. рублей);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Утвердить Приложение 2 «Поступления прогнозируемых доходов по классификации доходов бюджетов на 2022 год»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3 «Ведомственная структура расходов бюджета Билибинского муниципального района на 2022 год» изложить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ложение 4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классификации расходов бюджета Билибинского муниципального района на 2022 год» изложить согласно приложению 3 к настоящему 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</w:t>
        <w:tab/>
        <w:t>Приложение 5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2 год» изложить согласно приложению 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дефицита бюджета Билибинского муниципального района на 2022 год» изложить согласно приложению 5 к настоящему решению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Настоящее решение вступает в силу со дня его официального опубликования, и применяется к правоотношениям, возникающим                                                 с 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284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четная палата</cp:lastModifiedBy>
  <cp:lastPrinted>2022-12-21T16:18:00Z</cp:lastPrinted>
  <dcterms:modified xsi:type="dcterms:W3CDTF">2022-12-21T04:19:00Z</dcterms:modified>
  <cp:revision>145</cp:revision>
  <dc:subject/>
  <dc:title> </dc:title>
</cp:coreProperties>
</file>